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жұмыстарын орындауға арналған әдістемелік ұсыныстар мен нұскаулар</w:t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ылау жұмысын орындау оқу процесінің құрамы болып табылады және студенттердің материалды меңгеруін бақылауға мүмкіндік береді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ылау жұмысының мақсаты – қарастырылатын тақырыптардың біреуінен білімін тексер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>Бақылау жұмысының құрамы: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іріспе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гізгі бөлім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рытынды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айдаланылған әдебиет тізімі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лпы жұмыс көлемі жобалап  компьютермен басылған 15 бетті құрайды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 арнайы берілген әдебиеттер негізінде , берілген нұсқа бойынша орнындалады.Қажетті әдебиет жиналып қарастырылғаннан кейін бақылау жұмыс жоспарын құрастыруға кірісу керек. Бұл іске көмек болатын тақырып бойынша тарау атаулар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>«Банктік маркетингті ұйымдастыру» тақырыбы бойынша бақылау жұмысын орындау ұлгісі: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іріспе – тақырып ахуалдығы негізделеді, жұмыс мақсаты және міндеттері қарастырылады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Банктік маркетинг түсінігі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Банкте маркетинг жүйесінің маңызы және ұйымдастырылуы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Банктің маркетинг кешені.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рытынды – қысқаша тұжырымдамалар және ұсыныстар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айдаланылған әдебиеттер тізімі жұмыс аяғында библиография ережелері бойынша келтіріледі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 тексі автормен жазылады. Әдебиеттерден жаппай көшіріп алуға рұқсат берілмейді. Тақырыпты сөзбе-сөз көшірген жағдайда әдебиетке сілтеме беріледі. Материалдарды өз сөзімен жеткізу керек. Бақылау жұмысын орындау міндетті шарты  – тақырып сұрақтарын өздік ашып қарастыру. Бет нөмірлеуі кіріспеден (3-ші беттен) бастап қойылады. Сөздерді қысқартуға рұқсат берілмейді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тудент бақылау жұмысын рецензияға оқу процессі графигі бойынша тапсырады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ылау жұмысы тақырыптары және оларды таңдау тәсілі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314"/>
        <w:gridCol w:w="6189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тудент фамилиясының бірінші әріп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қырып нөмірі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қырып атауы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kk-KZ"/>
              </w:rPr>
              <w:t>,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kk-KZ"/>
              </w:rPr>
            </w:pPr>
            <w:r>
              <w:rPr>
                <w:color w:val="000000"/>
                <w:sz w:val="28"/>
                <w:lang w:val="kk-KZ"/>
              </w:rPr>
              <w:t xml:space="preserve">Банктегі менеджмент негіздері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kk-KZ"/>
              </w:rPr>
            </w:pPr>
            <w:r>
              <w:rPr>
                <w:color w:val="000000"/>
                <w:sz w:val="28"/>
                <w:lang w:val="kk-KZ"/>
              </w:rPr>
              <w:t>Қазақстанда банктік менеджмент мәселелері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kk-KZ"/>
              </w:rPr>
            </w:pPr>
            <w:r>
              <w:rPr>
                <w:color w:val="000000"/>
                <w:sz w:val="28"/>
                <w:lang w:val="kk-KZ"/>
              </w:rPr>
              <w:t xml:space="preserve">Банк қызметкерлерін басқару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kk-KZ"/>
              </w:rPr>
              <w:t>,Ғ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kk-KZ"/>
              </w:rPr>
              <w:t>Банктің пассивтерін басқару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kk-KZ"/>
              </w:rPr>
              <w:t>Банктің активтерін басқару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анктің пайдасын басқару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kk-KZ"/>
              </w:rPr>
            </w:pPr>
            <w:r>
              <w:rPr>
                <w:color w:val="000000"/>
                <w:sz w:val="28"/>
                <w:lang w:val="kk-KZ"/>
              </w:rPr>
              <w:t>Банктегі корпоративтік мәдениет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анк қызметкерлерін мотивациялау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, 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анктегі тәуекел- менеджмент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kk-KZ"/>
              </w:rPr>
              <w:t>,Қ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kk-KZ"/>
              </w:rPr>
            </w:pPr>
            <w:r>
              <w:rPr>
                <w:color w:val="000000"/>
                <w:sz w:val="28"/>
                <w:lang w:val="kk-KZ"/>
              </w:rPr>
              <w:t>Банктің меншіктік капиталын басқару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kk-KZ"/>
              </w:rPr>
            </w:pPr>
            <w:r>
              <w:rPr>
                <w:color w:val="000000"/>
                <w:sz w:val="28"/>
                <w:lang w:val="kk-KZ"/>
              </w:rPr>
              <w:t>Банктік қызметті жоспарлау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kk-KZ"/>
              </w:rPr>
            </w:pPr>
            <w:r>
              <w:rPr>
                <w:color w:val="000000"/>
                <w:sz w:val="28"/>
                <w:lang w:val="kk-KZ"/>
              </w:rPr>
              <w:t>Банктің ұйымдық құрылымы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kk-KZ"/>
              </w:rPr>
              <w:t>,Ң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kk-KZ"/>
              </w:rPr>
            </w:pPr>
            <w:r>
              <w:rPr>
                <w:color w:val="000000"/>
                <w:sz w:val="28"/>
                <w:lang w:val="kk-KZ"/>
              </w:rPr>
              <w:t>Банктегі өкілеттіліктер мен міндеттемелер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kk-KZ"/>
              </w:rPr>
              <w:t>,Ө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kk-KZ"/>
              </w:rPr>
            </w:pPr>
            <w:r>
              <w:rPr>
                <w:color w:val="000000"/>
                <w:sz w:val="28"/>
                <w:lang w:val="kk-KZ"/>
              </w:rPr>
              <w:t>Банктің несиелік тәуекелдерін басқару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анктің нарықтық тәуекелдерін басқару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анктің беделдік тәуекелдерін басқару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анктің өтімділік тәуекелдерін басқару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анктің операциялық тәуекелдерін басқару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kk-KZ"/>
              </w:rPr>
              <w:t>,Ү,Ұ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анктің өтімділігін басқару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анктік тәуекел-менеджментінің негіздері</w:t>
            </w:r>
            <w:r>
              <w:rPr>
                <w:color w:val="000000"/>
                <w:sz w:val="28"/>
                <w:lang w:val="kk-KZ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lang w:val="kk-KZ"/>
              </w:rPr>
              <w:t>Банкте маркетинг қызметін ұйымдастыру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анктің тауарлық саясаты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анктің бағалық саясаты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анктің өткізушілік саясаты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анктің коммуникацмялық саясаты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lang w:val="kk-KZ"/>
              </w:rPr>
              <w:t>,</w:t>
            </w:r>
            <w:r>
              <w:rPr>
                <w:sz w:val="28"/>
                <w:szCs w:val="28"/>
              </w:rPr>
              <w:t xml:space="preserve"> 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анктік менеджменттегі қадағалау және ретте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25:00Z</dcterms:created>
  <dc:creator>201</dc:creator>
  <dc:description/>
  <cp:keywords/>
  <dc:language>en-US</dc:language>
  <cp:lastModifiedBy>User</cp:lastModifiedBy>
  <dcterms:modified xsi:type="dcterms:W3CDTF">2012-02-18T05:51:00Z</dcterms:modified>
  <cp:revision>8</cp:revision>
  <dc:subject/>
  <dc:title>10</dc:title>
</cp:coreProperties>
</file>